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от 07.03.2013 г. № 72 –П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от 11.10.2013 г. № 413-П</w:t>
      </w:r>
      <w:r>
        <w:rPr/>
        <w:t>)</w:t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651"/>
        <w:gridCol w:w="577"/>
        <w:gridCol w:w="1563"/>
        <w:gridCol w:w="644"/>
        <w:gridCol w:w="1510"/>
        <w:gridCol w:w="765"/>
        <w:gridCol w:w="1389"/>
        <w:gridCol w:w="544"/>
        <w:gridCol w:w="1612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55" w:type="dxa"/>
            <w:gridSpan w:val="9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е данные и результаты расчетов объем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х затрат на оказание муниципальным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 муниципальных работ и нормативных затра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Архив Златоустовского городского округа»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год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ые затраты непосредственно связанные с оказанием (выполнением) муниципальной услуги (работы), руб. за ед.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ые затраты на общехозяйственные нужды, руб. за ед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ормативные затраты на оказание (выполнение) муниципальной услуги (работы), руб. ед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муниципальной услуги (работы), ед.хранения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на содержание имущества, руб.</w:t>
            </w:r>
          </w:p>
        </w:tc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финансового обеспечения выполнения муниципального задания, руб.</w:t>
            </w:r>
          </w:p>
        </w:tc>
      </w:tr>
      <w:tr>
        <w:trPr>
          <w:trHeight w:val="135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работа: «Организация учета, хранения, комплектования и использования архивных документов»</w:t>
            </w:r>
          </w:p>
        </w:tc>
      </w:tr>
      <w:tr>
        <w:trPr>
          <w:trHeight w:val="285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1 финансовый год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1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00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0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7496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3 65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450 0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7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110,0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7 1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7 540,0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2 9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2 финансовый год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5108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99429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50512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1152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6 947,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67 2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239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75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9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5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407,73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1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9014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957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859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0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40,00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 8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3 финансовый год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0698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947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01692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2568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8 942,75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036 4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87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48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3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6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442,7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4714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51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223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08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00,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709 0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4 финансовый год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0046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8779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882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443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7 567,8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024 4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922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03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95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7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067,8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1237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92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5163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61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00,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7 000,00</w:t>
            </w:r>
          </w:p>
        </w:tc>
      </w:tr>
      <w:tr>
        <w:trPr>
          <w:trHeight w:val="29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5 финансовый год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94651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7884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734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690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1 813,3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024 400,00</w:t>
            </w:r>
          </w:p>
        </w:tc>
      </w:tr>
      <w:tr>
        <w:trPr>
          <w:trHeight w:val="304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808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82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6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8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313,35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400,00</w:t>
            </w:r>
          </w:p>
        </w:tc>
      </w:tr>
      <w:tr>
        <w:trPr>
          <w:trHeight w:val="346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868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3648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2332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17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00,0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-</w:t>
            </w:r>
          </w:p>
        </w:tc>
        <w:tc>
          <w:tcPr>
            <w:tcW w:w="2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97 000,00</w:t>
            </w:r>
          </w:p>
        </w:tc>
      </w:tr>
      <w:tr>
        <w:trPr>
          <w:trHeight w:val="109" w:hRule="atLeast"/>
        </w:trPr>
        <w:tc>
          <w:tcPr>
            <w:tcW w:w="1569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13 г. № 72 –П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от 11.10.2013 г. № 413-П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713"/>
        <w:gridCol w:w="1067"/>
        <w:gridCol w:w="624"/>
        <w:gridCol w:w="1349"/>
        <w:gridCol w:w="2002"/>
        <w:gridCol w:w="1688"/>
        <w:gridCol w:w="1796"/>
        <w:gridCol w:w="1758"/>
        <w:gridCol w:w="1572"/>
        <w:gridCol w:w="90"/>
        <w:gridCol w:w="584"/>
        <w:gridCol w:w="966"/>
        <w:gridCol w:w="445"/>
        <w:gridCol w:w="743"/>
      </w:tblGrid>
      <w:tr>
        <w:trPr>
          <w:trHeight w:val="23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55" w:type="dxa"/>
            <w:gridSpan w:val="7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е данные и результаты расчетов объем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х затрат на оказание муниципальным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 муниципальных услуг и нормативных затра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муниципальной </w:t>
              <w:br/>
              <w:t>услуг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 </w:t>
              <w:br/>
              <w:t xml:space="preserve">затраты,   </w:t>
              <w:br/>
              <w:t>непосредственно</w:t>
              <w:br/>
              <w:t xml:space="preserve">связанные   </w:t>
              <w:br/>
              <w:t xml:space="preserve">с оказанием  </w:t>
              <w:br/>
              <w:t>муниципальной</w:t>
              <w:br/>
              <w:t>услуг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   </w:t>
              <w:br/>
              <w:t>за ед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</w:t>
              <w:br/>
              <w:t xml:space="preserve">затраты на </w:t>
              <w:br/>
              <w:t xml:space="preserve">общехозяйственные   </w:t>
              <w:br/>
              <w:t>нужд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б.  </w:t>
              <w:br/>
              <w:t>за ед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нормативные  </w:t>
              <w:br/>
              <w:t>затраты на</w:t>
              <w:br/>
              <w:t xml:space="preserve">оказание  </w:t>
              <w:br/>
              <w:t xml:space="preserve">муниципальной    </w:t>
              <w:br/>
              <w:t>услуги &lt;*&gt;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  <w:br/>
              <w:t>за ед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>муниципальной</w:t>
              <w:br/>
              <w:t>услуг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</w:t>
              <w:br/>
              <w:t>содержание</w:t>
              <w:br/>
              <w:t>имущества, руб.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финансового   </w:t>
              <w:br/>
              <w:t xml:space="preserve">обеспечения </w:t>
              <w:br/>
              <w:t xml:space="preserve">выполнения  </w:t>
              <w:br/>
              <w:t xml:space="preserve">муниципального     </w:t>
              <w:br/>
              <w:t>задания &lt;**&gt;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ем (выдача) документов при получении государственных (муниципальных) услуг на базе Многофункционального центра»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12 год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6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4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1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16,18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6800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3 год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27,6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8499,81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4 год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0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34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35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0,77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500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2015 год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0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34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35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00,77</w: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500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3.2013 г. № 72 –П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0.2013 г. № 413-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0255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5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е данные и результаты расчетов объем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х затрат на оказание муниципальным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 муниципальных услуг (работ) и нормативных затра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бюджетное учреждение Златоустовского городского округа «ГорТранс-Информ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061"/>
        <w:gridCol w:w="1817"/>
        <w:gridCol w:w="1734"/>
        <w:gridCol w:w="1709"/>
        <w:gridCol w:w="1478"/>
        <w:gridCol w:w="2010"/>
      </w:tblGrid>
      <w:tr>
        <w:trPr>
          <w:trHeight w:val="75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  </w:t>
            </w:r>
          </w:p>
        </w:tc>
        <w:tc>
          <w:tcPr>
            <w:tcW w:w="20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ормативные  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рмативные</w:t>
            </w:r>
          </w:p>
        </w:tc>
        <w:tc>
          <w:tcPr>
            <w:tcW w:w="17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того нормативные  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ъем   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умма финансового   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траты,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траты на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держание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я</w:t>
            </w:r>
          </w:p>
        </w:tc>
      </w:tr>
      <w:tr>
        <w:trPr>
          <w:trHeight w:val="194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осредственно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щехозяйственные   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азание  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ущества, тыс. руб.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олнения  </w:t>
            </w:r>
          </w:p>
        </w:tc>
      </w:tr>
      <w:tr>
        <w:trPr>
          <w:trHeight w:val="170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язанные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ужды,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ой    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ого     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 оказанием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тыс. руб.  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 &lt;*&gt;,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дания &lt;**&gt; ,</w:t>
            </w:r>
          </w:p>
        </w:tc>
      </w:tr>
      <w:tr>
        <w:trPr>
          <w:trHeight w:val="14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й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ы,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тыс. руб.   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ед.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,6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60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,3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3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</w:t>
            </w:r>
          </w:p>
        </w:tc>
      </w:tr>
      <w:tr>
        <w:trPr>
          <w:trHeight w:val="522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3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Итого очередной  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384,03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107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491,43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0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640,50</w:t>
            </w:r>
          </w:p>
        </w:tc>
      </w:tr>
      <w:tr>
        <w:trPr>
          <w:trHeight w:val="170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финансовый год   (2012Г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8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5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,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,8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6</w:t>
            </w:r>
          </w:p>
        </w:tc>
      </w:tr>
      <w:tr>
        <w:trPr>
          <w:trHeight w:val="709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169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436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2</w:t>
            </w:r>
          </w:p>
        </w:tc>
      </w:tr>
      <w:tr>
        <w:trPr>
          <w:trHeight w:val="5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75093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283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034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9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8,2</w:t>
            </w:r>
          </w:p>
        </w:tc>
      </w:tr>
      <w:tr>
        <w:trPr>
          <w:trHeight w:val="159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 первы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904,14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9,8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94,0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,15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36,4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нового периода (2013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56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22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top w:val="single" w:sz="8" w:space="0" w:color="000000"/>
              <w:lef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 второ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нового периода (2014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1 </w:t>
            </w:r>
            <w:r>
              <w:rPr>
                <w:color w:val="000000"/>
                <w:sz w:val="16"/>
                <w:szCs w:val="16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8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бота N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Работа N 3 </w:t>
            </w:r>
            <w:r>
              <w:rPr>
                <w:color w:val="000000"/>
                <w:sz w:val="16"/>
                <w:szCs w:val="16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,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5</w:t>
            </w:r>
          </w:p>
        </w:tc>
      </w:tr>
      <w:tr>
        <w:trPr>
          <w:trHeight w:val="5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1</w:t>
            </w: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2</w:t>
            </w:r>
          </w:p>
        </w:tc>
        <w:tc>
          <w:tcPr>
            <w:tcW w:w="1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слуга N 2</w:t>
            </w:r>
            <w:r>
              <w:rPr>
                <w:color w:val="000000"/>
                <w:sz w:val="14"/>
                <w:szCs w:val="14"/>
              </w:rPr>
              <w:t xml:space="preserve">   Услуга по предоставлению автотранспорта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12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4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left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 второй год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55,96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9,40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165,36</w:t>
            </w:r>
          </w:p>
        </w:tc>
        <w:tc>
          <w:tcPr>
            <w:tcW w:w="1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,9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528,41</w:t>
            </w:r>
          </w:p>
        </w:tc>
      </w:tr>
      <w:tr>
        <w:trPr>
          <w:trHeight w:val="227" w:hRule="atLeast"/>
        </w:trPr>
        <w:tc>
          <w:tcPr>
            <w:tcW w:w="4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планового периода (2015Г.)</w:t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81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2:00Z</dcterms:created>
  <dc:creator>gorpeu-512-3</dc:creator>
  <dc:description/>
  <cp:keywords/>
  <dc:language>en-US</dc:language>
  <cp:lastModifiedBy>prot_4</cp:lastModifiedBy>
  <cp:lastPrinted>2013-10-11T11:29:00Z</cp:lastPrinted>
  <dcterms:modified xsi:type="dcterms:W3CDTF">2013-10-15T08:52:00Z</dcterms:modified>
  <cp:revision>2</cp:revision>
  <dc:subject/>
  <dc:title/>
</cp:coreProperties>
</file>